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6.2015                                                                                                                                   № 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игородского муниципального образования Санкт-Петербурга муниципальный округ Коломяг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квартал 2015 года  согласно приложениям 1,2,3,4,5,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квартал 2015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естной администрации                                                                  В.Д. Крылов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1:00Z</dcterms:created>
  <dc:creator>Сметанина</dc:creator>
  <dc:description/>
  <cp:keywords/>
  <dc:language>en-US</dc:language>
  <cp:lastModifiedBy>Степанова</cp:lastModifiedBy>
  <dcterms:modified xsi:type="dcterms:W3CDTF">2015-07-30T11:10:00Z</dcterms:modified>
  <cp:revision>5</cp:revision>
  <dc:subject/>
  <dc:title/>
</cp:coreProperties>
</file>